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6515</wp:posOffset>
            </wp:positionH>
            <wp:positionV relativeFrom="paragraph">
              <wp:posOffset>99060</wp:posOffset>
            </wp:positionV>
            <wp:extent cx="771525" cy="96202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РАЙОНА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Шилкин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 _______  2018г.</w:t>
        <w:tab/>
        <w:tab/>
        <w:tab/>
        <w:t xml:space="preserve">                  </w:t>
        <w:tab/>
        <w:tab/>
        <w:t xml:space="preserve">                     №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ind w:right="-6" w:hanging="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б определении границ территорий, прилегающих к некоторым организациям и объектам, на которых не допускается розничная продажа алкогольной продукции на территории муниципального района</w:t>
      </w:r>
    </w:p>
    <w:p>
      <w:pPr>
        <w:pStyle w:val="Normal"/>
        <w:spacing w:lineRule="auto" w:line="240" w:before="0" w:after="0"/>
        <w:ind w:right="-6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Шилкинский район»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В соответствии со ст. 16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u w:val="none"/>
            <w:shd w:fill="FFFFFF" w:val="clear"/>
          </w:rPr>
          <w:t>Федерального закона N 171-ФЗ от 22.11.1995 г. (в редакции от 30.12.2012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</w:t>
        </w:r>
      </w:hyperlink>
      <w:r>
        <w:rPr/>
        <w:t xml:space="preserve">, 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«Шилкинский район»</w:t>
      </w:r>
      <w:r>
        <w:rPr>
          <w:rFonts w:cs="Times New Roman" w:ascii="Times New Roman" w:hAnsi="Times New Roman"/>
          <w:b/>
          <w:sz w:val="28"/>
          <w:szCs w:val="28"/>
        </w:rPr>
        <w:t xml:space="preserve"> 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Утвердить схемы границ прилегающих территорий для детских, образовательных, медицинских организаций, объектов спорта, оптовых и розничных рынков, вокзалов, иных мест массового скопления граждан и мест нахождения источников повышенной опасности, определённых органами государственной власти Забайкальского края, на территории муниципального района «Шилкинский район» в соответствии с приложением 1 к настоящему постановлению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Способ расчёта расстояния от Организаций до границ прилегающих территорий определяется по пешеходной зоне от входа для посетителей на обособленную территорию до входа для посетителей в стационарный торговый объект.</w:t>
      </w:r>
    </w:p>
    <w:p>
      <w:pPr>
        <w:pStyle w:val="ConsPlusNormal"/>
        <w:widowControl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При отсутствии обособленной территории – от входа для посетителей в стационарный торговый объект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Расстояние от объектов до границ прилегающих территорий, на которых не допускается розничная продажа алкогольной продукции  по Шилкинскому району, рассчитывается на основании следующих его минимальных значений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городских поселениях минимальное значение расстояния от детских, образовательных, медицинских организаций, объектов спорта, от оптовых и розничных рынков, вокзалов, объектов военного назначения, иных мест массового скопления граждан и мест нахождения источников повышенной опасности, определенных органами государственной власти субъектов Российской Федерации до предприятий розничной торговли, осуществляющих розничную продажу алкогольной продукции, а также до предприятий общественного питания, осуществляющих продажу алкогольной продукции - 100  метр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ельских поселениях минимальное значение расстояния от детских, образовательных, медицинских организаций, объектов спорта, от оптовых и розничных рынков, вокзалов, объектов военного назначения, иных мест массового скопления граждан и мест нахождения источников повышенной опасности, определенных органами государственной власти субъектов Российской Федерации до предприятий розничной торговли, осуществляющих розничную продажу алкогольной продукции, а также до предприятий общественного питания, осуществляющих продажу алкогольной продукции - 100  метров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разместить на официальном портале муниципального района «Шилкинский район» - шилкинский.рф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данного постановления возлагается на главу муниципального района «Шилкинский район» С.В. Воробьёва.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района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Шилкинский  район»                                                                    С.В. Воробьё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района «Шилкинский район»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№  </w:t>
      </w:r>
      <w:r>
        <w:rPr>
          <w:rFonts w:cs="Times New Roman" w:ascii="Times New Roman" w:hAnsi="Times New Roman"/>
          <w:sz w:val="24"/>
          <w:szCs w:val="24"/>
        </w:rPr>
        <w:t>483 от 26 ноября 2018 года,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в редакции постановления администрации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right"/>
        <w:rPr/>
      </w:pPr>
      <w:r>
        <w:rPr>
          <w:rFonts w:cs="Times New Roman" w:ascii="Times New Roman" w:hAnsi="Times New Roman"/>
        </w:rPr>
        <w:t xml:space="preserve">муниципального района «Шилкинский район»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2019 г №____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рганизаций и объектов, на прилегающих территориях которых не допускается розничная продажа алкогольной продукц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38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ское поселение «Шилкинское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общеобразовательное учреждение средняя общеобразовательная школа №2 г. Шил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70, Забайкальский край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Шилка, ул. Бородина, д. 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общеобразовательное учреждение средняя общеобразовательная школа №52 г. Шил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70, Забайкальский край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Шилка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д. 5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общеобразовательное учреждение средняя общеобразовательная школа №51 г. Шил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70, Забайкальский край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Шилка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лябина, д. 1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общеобразовательное учреждение средняя общеобразовательная школа №1 г. Шил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70, Забайкальский край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Шилка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узырёва, д. 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дошкольное образовательное учреждение детск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сточ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Шил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70, Забайкальский край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Шилка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летарская, д. 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дошкольное образовательное учреждение детск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чёл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Шил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370, Забайкальский край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Шилка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лябина, д. 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дошкольное образовательное учреждение детск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вёздоч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Шил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70, Забайкальский край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Шилка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олстого, д. 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дошкольное образовательное учреждение детск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ыб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Шил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70, Забайкальский край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Шилка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д. 1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ПОУ «Шилкинский многопрофильный лицей», г. Шил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70, Забайкальский край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Шилка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д. 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О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илкинский социа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билитацион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т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биря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Забайкальского края.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70, Забайкальский край, г. Шилка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д. 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З «Шилкинская центральная районная больниц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70, Забайкальский край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Шилка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олстого, д. 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З «Шилкинская центральная районная больница» - Детская консульт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70, Забайкальский край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Шилка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олстого, д. 2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дополнительного образования «Детская школа искусств» г. Шил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70, Забайкальский край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Шилка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д. 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ный центр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Шил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70, Забайкальский край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Шилка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д. 49 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БИКДО «Шилкинское»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Шил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70, Забайкальский край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Шилка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лябина, д. 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ион «Локомотив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70, Забайкальский край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Шилка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абочая, д. 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 «Локомотив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70, Забайкальский край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Шилка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д. 65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ское поселение «Первомайское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дошкольное образовательное учреждение детск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лотой ключ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Первомайс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90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гт. Первомайский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д.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дошкольное образовательное учреждение детск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7 "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ёнуш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Первомайс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90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гт. Первомайский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летарская, д.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СО «Первомайский психоневрологический дом-интернат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90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гт. Первомайский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район 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театр «Россия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90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гт. Первомайский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летарская, 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Муниципальное бюджетное учреждение досуговый комплекс «Первомайский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90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гт. Первомайский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летарская,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СО Реабилитационный центр «Шиванд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86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Шиванд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ое отделение городской библиотеки пгт. Первомайс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90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гт. Первомайский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роительная, 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 пгт. Первомайс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90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гт. Первомайский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летарская, 36 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БИКС ДК бассейн «Золотой ключик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90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гт. Первомайский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летарская, 36 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ион пгт. Первомайс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90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гт. Перврмайский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летарская, 36 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рибунное помещение стадион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Первомайс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90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гт. Перврмайский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летарская, 36 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лад химических реагентов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Первомайс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90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гт. Первомайский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 Краевая больница №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90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гт. Первомайский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летарская, 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им. Лени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90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Первомайск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дошкольное образовательное учреждение детск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12 "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рем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Первомайс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90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гт. Первомайский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роительная, 9а-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 взрывчатых материалов ООО «Забайкальский ГОК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90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гт. Первомайский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д. 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 взрывчатых материалов ООО «РосШпат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90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гт. Первомайский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д. 1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с. Солнце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90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Солнцево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анционная. 9 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лезнодорожный вокзал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олнце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90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Солнцево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анционна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 взрывчатых материалов ООО «Забайкальский ГОК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90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гт. Первомайский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д. 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Ч НПО профессиональное училище №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90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гт. Первомайский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роительная,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Муниципальное учреждение дополнительного образования Дом детского творчества «Горизонты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гт. Первомайс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90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гт. Первомайский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байкальская,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Муниципальное учреждение дополнительного образования «Детская школа искусств»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Первомайский</w:t>
            </w:r>
            <w:r>
              <w:rPr>
                <w:rStyle w:val="StrongEmphasis"/>
                <w:rFonts w:cs="Arial" w:ascii="Arial" w:hAnsi="Arial"/>
                <w:sz w:val="21"/>
                <w:szCs w:val="21"/>
                <w:shd w:fill="FFFFFF" w:val="clear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90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гт. Первомайский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район, 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общеобразовательное учреждение средняя общеобразовательная школа №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Первомайс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90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гт. Первомайский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11 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общеобразовательное учреждение средняя общеобразовательная школа №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Первомайс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90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гт. Первомайский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калова,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ГУЧ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«Первомайский детский дом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90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гт. Первомайский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калова,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общеобразовательное учреждение средняя общеобразовательная школа №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Первомайс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90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гт. Первомайский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общеобразовательное учреждение средняя общеобразовательная школа №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Первомайс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90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гт. Первомайский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40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ское поселение «Холбонское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общеобразовательное учреждение средняя общеобразовательная шко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76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Холбон, ул. Садовая,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Холбонская участковая больниц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76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Холбон, ул. Больничная,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портзал п. Холб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76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гт. Холб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адовая, д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дошкольное образовательное учреждение детский сад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гт. Холб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76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Холбон, ул. Маршала Жукова, д.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учреждение культуры библиотечное и культурно-досуговое объединение "Орфей"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76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гт. Холб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свещенская, д.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ое общеобразовательное учреждение средняя общеобразовательная школ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гт. Арбага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76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гт. Арбагар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, 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Холбонская участковая больница участок Арбагар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76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Арбагар, ул. Первомайская,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культур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гт. Арбага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76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Арбагар, ул. Первомайская, 3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ьское поселение «Верхнехилинское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ое общеобразовательное учреждение средняя общеобразовательная школ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442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ерхняя Хил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27 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Дом культуры с. Верхняя Хи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442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ерхняя Хил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Пионерская д.17 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Фельдшерско-акушерский пунк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. Верхняя Хи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442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ерхняя Хил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Профсоюзная д.5 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дошкольное образовательное учреждение детск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.Ульянов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442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льяновк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23 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ско-акушерский пунк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. Ульянов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442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льяновк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23 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й клуб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. Ульянов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442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льяновк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23 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й клуб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асильев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442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асильевк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Клубная, д.1 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ьское поселение «Галкинское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ое общеобразовательное учреждение средня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щеобразовательная школ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Галки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448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Галкино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ий дом культуры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Галки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448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Галкино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ско-акушерский пунк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Галки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448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Галкино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библиотека с. Зубаре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448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Зубарево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26/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ско-акушерский пунк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Зубаре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448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Зубарево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41/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ий клуб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ави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448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авино, ул. Жалган, д.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ско-акушерский пунк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ави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448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Савино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Заводская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7/3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ьское поселение «Ононское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ое общеобразовательное учреждение средня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бщеобразовательная школ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с. Ононско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4110, Забайкальский край, Шилкинский район,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Ононское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 д.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дошкольное образовательное учреждение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д «Ромашка»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Ононско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4110, Забайкальский край, Шилкинский район,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Ононское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 д.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ий дом культуры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ноннско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4110, Забайкальский край, Шилкинский район,  с. Ононское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 д.29 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ско-акушерский пунк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нонско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4110, Забайкальский край, Шилкинский район,  с. Ононское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ое общеобразовательное учреждение средня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бщеобразовательная школ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4110, Забайкальский край, Шилкинский район,  с. Новое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ий клуб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сть-Ножово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4110, Забайкальский край, Шилкинский район,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Уст-Ножовое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ое общеобразовательное учреждение средня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бщеобразовательная школ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сть-Ножово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4110, Забайкальский край, Шилкинский район, 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Уст-Ножовое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елёная, д.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ая библиотек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сть-Ножово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4110, Забайкальский край, Шилкинский район,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Уст-Ножовое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елёная, д.3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ьское поселение «Размахнинское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общеобразовательное учреждение средняя общеобразовательная школ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. Размахнин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447, Забайкальский край, Шилкинский район, с.Размахнино, ул. Школьная, д.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дошкольное образовательное учреждение детск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Светлячок»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Размахни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447, Забайкальский край, Шилкинский район,  с. Размахнино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.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ельский дом культур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. Размахни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447, Забайкальский край, Шилкинский район,  с. Размахнино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. 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Участковая больниц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. Размахни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447, Забайкальский край, Шилкинский район,  с. Размахнино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 д. 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Железнодорожный вокза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т. Размахни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447, Забайкальский край, Шилкинский район,  с. Размахнин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Фельдшерско-акушерский пункт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ельский дом культур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. Байцету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447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айцетуй, ул. Центральная, д.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Фельдшерско-акушерский пункт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ельский клуб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. Краснояро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447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айцетуй, ул. Центральная, д.42 а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ьское поселение «Чиронское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общеобразовательное учреждение средняя общеобразовательная школ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. Чирон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83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Чир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42 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ельский дом культуры с. Чир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83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Чир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17 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дошкольное образовательное учреждение детск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ир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83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Чир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оперативная, д.3б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Фельдшерско-акушерский пунк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. Чир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83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Чир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Фельдшерско-акушерский пунк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. Кироч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83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Кироча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имочная, 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ельский клуб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. Кироч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83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Кироча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имочная, 1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Фельдшерско-акушерский пунк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. Усть-А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83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Усть-Ага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имочная,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ельский клуб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. Усть-Аг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83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Усть-Ага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имочная, 9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ьское поселение «Богомягковское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общеобразовательное учреждение средняя общеобразовательная школ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. Богомягко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3449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Богомягково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Школьный, д. 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дошкольное образовательное учреждение детск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мягко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3449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Богомягково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Школьный, д. 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ельский дом культуры с Богомягко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3449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Богомягково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Школьный, д. 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ое общеобразовательное учреждение малокомплектная школ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. Средняя К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3449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Средняя Кия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.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ельдшерско-акушерский пункт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. Средняя К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3449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Средняя Кия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.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ое общеобразовательное учреждение малокомплектная школ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. Кокуй-Комогорце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3449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Кокуй-Комогорцево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 10/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ое общеобразовательное учреждение малокомплектная школ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. Кыэке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3449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Кыэке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 д. 4/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ельдшерско-акушерский пункт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. Кыэке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3449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Кыэке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 д. 6/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ьское поселение «Казановское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ое общеобразовательное учреждение средня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бщеобразовательная школ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. Казано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81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азаново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ой революции, д.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дошкольное образовательное учреждение детск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азано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81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азаново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ой революции, д.5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рачебная амбулатория с. Казано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81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азаново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апаева, д.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ельский дом культуры с. Казано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81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азаново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ой революции, д.5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портивный клуб «Атлет»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портивная площадка с. Казано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81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азаново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ой революции, д.46 а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ьское поселение «Мирсановское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ое общеобразовательное учреждение «Мирсановская средняя общеобразовательная казачья школа»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. Мирсано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632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ирсаново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, д.101 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дошкольное образовательное учреждение детск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омашков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ирсано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632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ирсаново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, д.101 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льдшерско-акушерский пункт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ирсано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632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ирсаново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, д. 112/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культуры, плоскостное спортивное сооружение, детская площадка, зона отдых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ирсано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632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ирсаново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, д.112 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ат для приезжих обучающихся де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632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ирсаново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, д. 112 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 железнодорожного транспо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632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ирсаново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й клуб с. Кибасо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70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ибасово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лубная, д. 18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ьское поселение «Новоберезовское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ое общеобразовательное учреждение основ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бщеобразовательная школ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березовско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02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березовское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льдшерско-акушерский пункт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березовско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02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березовское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ий дом культуры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березовско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02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березовское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й клуб с. Нижняя Хи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02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жняя Хила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2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льдшерско-акушерский пункт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ерхняя Хи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02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жняя Хила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ое общеобразовательное учреждение основ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бщеобразовательная школ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Золотухи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02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Золотухино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ельский клуб с. Золотухи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02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Золотухино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лубная, д.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ельский клуб с. Остров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02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стровки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дгорная, д.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ьское поселение «Усть-Теленгуйское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ое общеобразовательное учреждение средня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бщеобразовательная школ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сть-Теленгу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65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сть-Теленгуй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дошкольное образовательное учреждение детск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сть-Теленгу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65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сть-Теленгуй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17 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культуры с. Усть-Теленгу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65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сть-Теленгуй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1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льдшерско-акушерский пункт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сть-Теленгу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65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сть-Теленгуй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 д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й клуб с. Верхний- Теленгу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65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ерхний - Теленгуй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ая,  д. 2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льдшерско-акушерский пункт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ерхний -Теленгу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65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ерхний - Теленгуй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ая,  д. 9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ьское поселение «Номоконовское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ое общеобразовательное учреждение средня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бщеобразовательная школ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моконо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64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моконово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.1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школьный интернат с. Номоконо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64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моконово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й клуб с. Номоконо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64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моконово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льдшерско-акушерский пункт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моконо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64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моконово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удовая, д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й клуб с. Бере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64, 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рея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удовая, д.38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76" w:hanging="112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color w:val="2D2D2D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color w:val="2D2D2D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color w:val="2D2D2D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color w:val="2D2D2D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color w:val="2D2D2D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color w:val="2D2D2D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color w:val="2D2D2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2D2D2D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>
      <w:color w:val="2D2D2D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Adr">
    <w:name w:val="adr"/>
    <w:basedOn w:val="Style12"/>
    <w:qFormat/>
    <w:rPr/>
  </w:style>
  <w:style w:type="character" w:styleId="2">
    <w:name w:val="Заголовок 2 Знак"/>
    <w:basedOn w:val="Style12"/>
    <w:qFormat/>
    <w:rPr>
      <w:rFonts w:ascii="Times New Roman" w:hAnsi="Times New Roman" w:cs="Times New Roman"/>
      <w:b/>
      <w:bCs/>
      <w:sz w:val="36"/>
      <w:szCs w:val="3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3648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0:24:00Z</dcterms:created>
  <dc:creator>User</dc:creator>
  <dc:description/>
  <cp:keywords/>
  <dc:language>en-US</dc:language>
  <cp:lastModifiedBy>nadya123</cp:lastModifiedBy>
  <cp:lastPrinted>2019-01-22T12:53:00Z</cp:lastPrinted>
  <dcterms:modified xsi:type="dcterms:W3CDTF">2019-10-25T03:59:00Z</dcterms:modified>
  <cp:revision>7</cp:revision>
  <dc:subject/>
  <dc:title/>
</cp:coreProperties>
</file>